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2  k závěrečnému účtu rozpočtového hospodaření za rok 20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hled  majetku evidovaný na podrozvahových účtech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02 010       1 435 875,91   Operativní evidence majetku  s hodnotou Kč  0-500  a  dobou  </w:t>
        <w:br/>
        <w:t xml:space="preserve">                                              použitelnosti  delší než jeden rok, seznam přiložen u inventury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02 020       1 153 666,60   Evidence majetku DDHM v hodnotě  Kč 500  - 3 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DDNM v hodnotě  Kč 0  - 7 000 účtovaného při nákupu do spotřeby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64 012            16 995,-     Věcná břemena  MěÚ D.Bousov - Český  Telecom , ČEZ, STP Ne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řehled dotací a neinvestičních příspěvků spolkům a občanským sdružením  za rok 2010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Par.     pol          částka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1/   3392 5229        5 000,-      Stojmír , pěvecký spolek D.Bousov, zájezd do divadla do Prahy,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/   3421 5229        5 000,-      Český rybářský svaz na organizaci závodů a výchovu mládeže                                                3/   3429 5229        9 795,-      DBSK  Dolní Bousov, pořízení TV antény pro ubytov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/   3421 5192        1 500,-      Boleslavský deník – vyhlášení nejlepších sportovců Mladoboleslavska</w:t>
      </w:r>
    </w:p>
    <w:p>
      <w:pPr>
        <w:pStyle w:val="Normal"/>
        <w:rPr/>
      </w:pPr>
      <w:r>
        <w:rPr>
          <w:sz w:val="20"/>
          <w:szCs w:val="20"/>
        </w:rPr>
        <w:t xml:space="preserve">5/   3421 5192        3 000,-      OS Plakánek – pořádání VI. Ročníku pochodu Popoles pro děti.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/   3421 5229        5 000,-      AMK Proclima Svamp – zakoupení cen pro MR ČR v autokro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/   6171 5229        9 570,-      Svaz měst a obcí – účastnický poplatek </w:t>
      </w:r>
    </w:p>
    <w:p>
      <w:pPr>
        <w:pStyle w:val="Normal"/>
        <w:rPr/>
      </w:pPr>
      <w:r>
        <w:rPr>
          <w:sz w:val="20"/>
          <w:szCs w:val="20"/>
        </w:rPr>
        <w:t xml:space="preserve">8/   6171 5229      12 300,-      Sdružení Český ráj – účastnický poplatek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/   3421 5229        5 000,-      Moto-Auto- Club  - příspěvek na úhradu pronájmu pozemku</w:t>
      </w:r>
    </w:p>
    <w:p>
      <w:pPr>
        <w:pStyle w:val="Normal"/>
        <w:ind w:left="-180" w:firstLine="180"/>
        <w:rPr>
          <w:sz w:val="20"/>
          <w:szCs w:val="20"/>
        </w:rPr>
      </w:pPr>
      <w:r>
        <w:rPr>
          <w:sz w:val="20"/>
          <w:szCs w:val="20"/>
        </w:rPr>
        <w:t>10/ 3429 5229      21 218,-      Tělocvičná jednota Sokol Dolní Bousov – materiál na výstavbu skladu antuky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11/ 3421 5229        6 000,-      Autokros  - Polák  - příspěvek na reprezentaci v mezinárodním mistrovství ČR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12/ 3399 5192      10 000,-      SDH Bechov – příspěvek na činnost v r. 2010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13/ 3429 5229        3 000,-      Živný František – příspěvek na reprezentaci v armwrestlingu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14/ 3399 5192           800,-      Důchodci  DB – příspěvek na pořádání bes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lkem   Kč       100 183,-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Účelové a neinvestiční příspěvky spolkům byly schváleny radou města a  čerpány v souladu se žádostmi. Doklady jsou založeny  u   jednotlivých  výdajů a odkontrolovány podle zákona č.320/2001  Sb.,o finanční kontrole ve veřejné správě.        </w:t>
        <w:tab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hled poskytnutých a čerpaných dotacích v roce 201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1/  Neinvestiční přijaté transfery ze státního rozpočtu 2 256 500,-</w:t>
      </w:r>
    </w:p>
    <w:p>
      <w:pPr>
        <w:pStyle w:val="Normal"/>
        <w:rPr/>
      </w:pPr>
      <w:r>
        <w:rPr>
          <w:sz w:val="20"/>
          <w:szCs w:val="20"/>
        </w:rPr>
        <w:t xml:space="preserve">2/  Dotace na pečovatelskou službu Kč 200 000,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  Dotace na knihovnický software Kč 22 000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/  Dotace ne volby do Poslanecké sněmovny Parlamentu ČR Kč 66 709,50</w:t>
      </w:r>
    </w:p>
    <w:p>
      <w:pPr>
        <w:pStyle w:val="Normal"/>
        <w:rPr/>
      </w:pPr>
      <w:r>
        <w:rPr>
          <w:sz w:val="20"/>
          <w:szCs w:val="20"/>
        </w:rPr>
        <w:t>5/  Dotace na volby do zastupitelstev obcí Kč 66 999,60</w:t>
      </w:r>
    </w:p>
    <w:p>
      <w:pPr>
        <w:pStyle w:val="Normal"/>
        <w:rPr/>
      </w:pPr>
      <w:r>
        <w:rPr>
          <w:sz w:val="20"/>
          <w:szCs w:val="20"/>
        </w:rPr>
        <w:t>6/  Dotace na zabezpečení činnosti jednotky SDH Kč 12 775,-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0"/>
          <w:szCs w:val="20"/>
        </w:rPr>
        <w:t>7/  Dotace z Úřadu práce spolufinancovaná z Evropského sociálního fondu Kč 480 839,-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0"/>
          <w:szCs w:val="20"/>
        </w:rPr>
        <w:t>8/  Neinvestiční přijaté transfery od obcí – neinvestiční náklady na žáka Kč 360 09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ijaté dotace celkem  Kč  3 465 913,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nd rozvoje bydlení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 roce 2010 z fondu rozvoje bydlení nebyly poskytnuty půjčky fyzickým osobám. </w:t>
      </w:r>
    </w:p>
    <w:p>
      <w:pPr>
        <w:pStyle w:val="Normal"/>
        <w:rPr/>
      </w:pPr>
      <w:r>
        <w:rPr>
          <w:sz w:val="20"/>
          <w:szCs w:val="20"/>
        </w:rPr>
        <w:t xml:space="preserve">Na účtu fondu rozvoje bydlení je Kč 1 020 163,-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yvěšeno na úřední desce a na elektronické úřední desce dne 6.5.2011                                                        Sejmuto d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17:00Z</dcterms:created>
  <dc:creator>UCETNI</dc:creator>
  <dc:description/>
  <cp:keywords/>
  <dc:language>en-US</dc:language>
  <cp:lastModifiedBy>UCETNI</cp:lastModifiedBy>
  <cp:lastPrinted>2011-05-06T11:16:00Z</cp:lastPrinted>
  <dcterms:modified xsi:type="dcterms:W3CDTF">2011-05-06T09:17:00Z</dcterms:modified>
  <cp:revision>6</cp:revision>
  <dc:subject/>
  <dc:title>                    Příloha k závěrečnému účtu rozpočtového hospodaření za rok 2008</dc:title>
</cp:coreProperties>
</file>